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Lesná škôlka Sobranecké Kúpele pre rok 2021 – výzva č. 1/3272/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1.03.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Šariš, Lesná škôlka Sobranecké kúpel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8 643,9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2.03.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2.03.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3-01T19:11:00Z</dcterms:modified>
  <cp:revision>34</cp:revision>
  <dc:subject/>
  <dc:title/>
</cp:coreProperties>
</file>